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5_2_7_1_9_C_1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варительно утвержден </w:t>
      </w:r>
    </w:p>
    <w:p>
      <w:pPr>
        <w:pStyle w:val="Normal"/>
        <w:widowControl w:val="false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иректоров </w:t>
      </w:r>
    </w:p>
    <w:p>
      <w:pPr>
        <w:pStyle w:val="Normal"/>
        <w:widowControl w:val="false"/>
        <w:snapToGrid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О «Барановское»</w:t>
      </w:r>
    </w:p>
    <w:p>
      <w:pPr>
        <w:pStyle w:val="Normal"/>
        <w:widowControl w:val="false"/>
        <w:snapToGrid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от 26.04.2016г.</w:t>
      </w:r>
    </w:p>
    <w:p>
      <w:pPr>
        <w:pStyle w:val="Normal"/>
        <w:widowControl w:val="false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 </w:t>
      </w:r>
    </w:p>
    <w:p>
      <w:pPr>
        <w:pStyle w:val="Normal"/>
        <w:widowControl w:val="false"/>
        <w:snapToGrid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годового общего собрания акционеров</w:t>
      </w:r>
    </w:p>
    <w:p>
      <w:pPr>
        <w:pStyle w:val="Normal"/>
        <w:widowControl w:val="false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О «Барановское» от ___.___.2016г. </w:t>
      </w:r>
    </w:p>
    <w:p>
      <w:pPr>
        <w:pStyle w:val="Normal"/>
        <w:widowControl w:val="false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___ от «___» ________ 2016г.)</w:t>
      </w:r>
    </w:p>
    <w:p>
      <w:pPr>
        <w:pStyle w:val="Normal"/>
        <w:widowControl w:val="false"/>
        <w:snapToGrid w:val="false"/>
        <w:spacing w:lineRule="auto" w:line="240" w:before="100" w:after="1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одовой отчет</w:t>
      </w:r>
    </w:p>
    <w:p>
      <w:pPr>
        <w:pStyle w:val="Normal"/>
        <w:widowControl w:val="false"/>
        <w:snapToGrid w:val="false"/>
        <w:spacing w:lineRule="auto" w:line="240" w:before="100" w:after="10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убличного акционерного общества</w:t>
      </w:r>
    </w:p>
    <w:p>
      <w:pPr>
        <w:pStyle w:val="Normal"/>
        <w:widowControl w:val="false"/>
        <w:snapToGrid w:val="false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Барановское»</w:t>
      </w:r>
    </w:p>
    <w:p>
      <w:pPr>
        <w:pStyle w:val="Normal"/>
        <w:widowControl w:val="false"/>
        <w:snapToGrid w:val="false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за 2015 год.</w:t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ожение акционерного общества в отрасли.</w:t>
      </w:r>
    </w:p>
    <w:p>
      <w:pPr>
        <w:pStyle w:val="Normal"/>
        <w:spacing w:before="0" w:after="0"/>
        <w:ind w:firstLine="851"/>
        <w:jc w:val="both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 xml:space="preserve">ПАО «Барановское» является предприятием, предоставляющим в аренду производственно-складские, а также офисные помещения. </w:t>
      </w:r>
    </w:p>
    <w:p>
      <w:pPr>
        <w:pStyle w:val="Style18"/>
        <w:spacing w:lineRule="auto" w:line="276"/>
        <w:ind w:firstLine="567"/>
        <w:jc w:val="both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В арендном бизнесе ПАО «Барановское» является одним из самых крупных предприятий в Воскресенском районе, предоставляющих производственно-складские помещения. Конкуренцию могут составить только вновь вводимые арендные боксы. Одним из преимуществ эмитента является месторасположение предлагаемого к аренде имущества.</w:t>
      </w:r>
    </w:p>
    <w:p>
      <w:pPr>
        <w:pStyle w:val="Style18"/>
        <w:jc w:val="center"/>
        <w:rPr>
          <w:rStyle w:val="Subst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оритетные направления деятельности Общества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деятельности акционерного общества: </w:t>
      </w:r>
      <w:r>
        <w:rPr>
          <w:rFonts w:cs="Times New Roman" w:ascii="Times New Roman" w:hAnsi="Times New Roman"/>
          <w:iCs/>
          <w:sz w:val="24"/>
          <w:szCs w:val="24"/>
        </w:rPr>
        <w:t>развитие направления деятельности – предоставление в аренду нежилых помещений. В</w:t>
      </w:r>
      <w:r>
        <w:rPr>
          <w:rFonts w:cs="Times New Roman" w:ascii="Times New Roman" w:hAnsi="Times New Roman"/>
          <w:sz w:val="24"/>
          <w:szCs w:val="24"/>
        </w:rPr>
        <w:t xml:space="preserve"> дальнейшем Общество намерено развивать арендный бизнес. </w:t>
      </w:r>
    </w:p>
    <w:p>
      <w:pPr>
        <w:pStyle w:val="Style18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Отчет совета директоров Общества о результатах развития акционерного общества по приоритетным направлениям его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Общества в 2015 году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ча в наем собственного нежилого недвижимого имущест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 органов управления эмитента в соответствии с учредительными докумен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обрание акционер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иректор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ый орган общества – Генеральный дир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показатели за 2015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1.12.14г./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1.12.15г./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1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4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н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 7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очный капит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капит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акти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7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0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сновные сред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основных средств осуществляется в соответствии с положением по бухгалтерскому учету «Учет основных средств» ПБУ №6/01, утвержденных приказом Минфина РФ от 30.03.2001г № 26н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остав, структура и стоимость основных средств Общества на 31.12.2015г.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сего основных фондов          -    20 882 тыс. руб.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т.ч.   здания                           -    </w:t>
      </w:r>
      <w:r>
        <w:rPr>
          <w:rFonts w:eastAsia="Times New Roman" w:cs="Times New Roman" w:ascii="Times New Roman" w:hAnsi="Times New Roman"/>
          <w:sz w:val="24"/>
          <w:szCs w:val="24"/>
        </w:rPr>
        <w:t>20 362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ооружения                              -    25 тыс. руб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ашины и оборудование        -    250 тыс. руб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роме офисного)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й и хоз. инв. -    2 тыс. руб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                    -    241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В 2015 году Обществом приобретено основное средство – оборудованная бытовка – контрольный пункт общей стоимостью 2 374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Средняя степень износа основных средств на конец года составляет 34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езервный капитал</w:t>
      </w:r>
      <w:r>
        <w:rPr>
          <w:rFonts w:cs="Times New Roman" w:ascii="Times New Roman" w:hAnsi="Times New Roman"/>
          <w:sz w:val="24"/>
          <w:szCs w:val="24"/>
        </w:rPr>
        <w:t xml:space="preserve"> на 31.12.2015г составляет 299 тыс. руб.</w:t>
      </w:r>
    </w:p>
    <w:p>
      <w:pPr>
        <w:pStyle w:val="Heading3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Долгосрочных и краткосрочных финансовых вложений не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- Дебиторская задолженность</w:t>
      </w:r>
      <w:r>
        <w:rPr>
          <w:rFonts w:cs="Times New Roman" w:ascii="Times New Roman" w:hAnsi="Times New Roman"/>
          <w:sz w:val="24"/>
          <w:szCs w:val="24"/>
        </w:rPr>
        <w:t xml:space="preserve"> за отчетный период увеличилась на 2 753 тыс. руб. и на конец отчетного года составила 6 920 тыс. руб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- Кредиторская задолженность</w:t>
      </w:r>
      <w:r>
        <w:rPr>
          <w:rFonts w:cs="Times New Roman" w:ascii="Times New Roman" w:hAnsi="Times New Roman"/>
          <w:sz w:val="24"/>
          <w:szCs w:val="24"/>
        </w:rPr>
        <w:t xml:space="preserve"> за 2015г. увеличилась на 2 052 тыс. руб. и на конец отчетного года составила 4 087 тыс. руб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- Чистые активы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/>
      </w:pPr>
      <w:r>
        <w:rPr/>
        <w:t>Показатели, характеризующие динамику изменения стоимости чистых активов и уставного капитала общества за три последних завершенных финансовых года, включая отчетный год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283"/>
        <w:gridCol w:w="2283"/>
        <w:gridCol w:w="2283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период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 капита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5 тыс. рубле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5 тыс. рубле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5 тыс. рубле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актив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12 тыс. рубле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57 тыс. рубле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07 тыс. рубле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и чистых активов в сравнении с предыду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155 тыс. руб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250 тыс. руб.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Чистые активы Общества имеют положительное значение и являются стабильной величиной на протяжении нескольких лет.</w:t>
      </w:r>
    </w:p>
    <w:p>
      <w:pPr>
        <w:pStyle w:val="Normal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.</w:t>
      </w:r>
    </w:p>
    <w:p>
      <w:pPr>
        <w:pStyle w:val="Normal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z w:val="24"/>
          <w:szCs w:val="24"/>
          <w:highlight w:val="red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  <w:u w:val="single"/>
          <w:lang w:eastAsia="ru-RU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о в 2015 году (без учета НДС 18%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835"/>
        <w:gridCol w:w="29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на собственные нужд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о на сторон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46 Гкал/2 700 642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76Гкал/931 523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7Гкал/1 769 119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 261 кВт/3 662 73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 905 кВт/2 780 136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356 кВт/ 882 602 руб.</w:t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иды энергетических ресурсов Обществом не использовались.</w:t>
      </w:r>
    </w:p>
    <w:p>
      <w:pPr>
        <w:pStyle w:val="Style18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спективы развития Общества.</w:t>
      </w:r>
    </w:p>
    <w:p>
      <w:pPr>
        <w:pStyle w:val="Style18"/>
        <w:ind w:left="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тся оптимизация и модернизация текущих способов хозяйственной деятельности с целью развития арендного бизнеса.</w:t>
      </w:r>
    </w:p>
    <w:p>
      <w:pPr>
        <w:pStyle w:val="Style18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лате объявленных (начисленных) дивидендов по акциям Обществ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вязи с убытком, полученным Обществом по результатам деятельности Общества в 2014 году, в 2015 году на основании решения общего собрания акционеров дивиденды по обыкновенным и привилегированным акциям не начислялись и не выплачивались.</w:t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исание основных факторов риска, связанных с деятельностью Общ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Риски, связанные с текущими судебными процессами, в которых участвует Общество, и которые могут существенно повлиять на его финансово-хозяйственную деятельность, отсутствую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Риски, связанные с отсутствием возможности продлить действие лицензии Общества на ведение определенного вида деятельности либо на использование объектов, нахождение которых в обороте ограничено (включая природные ресурсы)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Риски, связанные с возможной ответственностью Общества по долгам третьих лиц, отсутствуют, т.к. Общество не имеет дочерних обществ, и Общество не несет ответственность по обязательствам третьих лиц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Риски, связанные с возможностью потери потребителей, на оборот с которыми приходится не менее чем 10 процентов общей выручки от продажи продукции (работ, услуг) Общества, отсутствую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Иные, свойственные исключительно Обществу риски, связанные с его деятельностью, Обществу не известн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Деятельность Общества сосредоточенна исключительно на внутреннем рынке Российской Федерации, поэтому отраслевые риски, связанные с деятельностью Общества на внешнем рынке, отсутствую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По оценке органов управления Общества, возможное ухудшение ситуации в отрасли Общества определенно окажет влияние на его деятельность, однако предсказать характер такого воздействия не представляется возможным из-за неопределенности и относительной нестабильности всего рынка. Резкое ухудшение ситуации в отрасли окажет воздействие только на выплату дивидендов по акциям Общества.</w:t>
      </w:r>
    </w:p>
    <w:p>
      <w:pPr>
        <w:pStyle w:val="Normal"/>
        <w:spacing w:lineRule="auto" w:line="240" w:before="0" w:after="0"/>
        <w:ind w:firstLine="540"/>
        <w:jc w:val="both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 xml:space="preserve">В отношении внутреннего рынка аренды недвижимости, наиболее значимыми, по мнению Общества, возможными изменениями в отрасли представляются появление на внутреннем рынке крупных предприятий-конкурентов. В случае проявления вышеуказанных негативных обстоятельств Общество предполагает проводить лояльную ценовую и активную рекламную компании для привлечения новых клиентов. Кроме того, в случае появления на внутреннем рынке крупных предприятий-прямых конкурентов Общества, Общество будет, основываясь на имеющемся опыте и высокой квалификации персонала Общества, проводить активную политику по удержанию существующих контрагентов. </w:t>
      </w:r>
    </w:p>
    <w:p>
      <w:pPr>
        <w:pStyle w:val="Normal"/>
        <w:spacing w:lineRule="auto" w:line="240" w:before="0" w:after="0"/>
        <w:ind w:firstLine="540"/>
        <w:jc w:val="both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перечень совершенных акционерным обществом в отчетном году сделок, признаваем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й и органа управления акционерного общества, принявшего решение о ее одобрении</w:t>
      </w:r>
    </w:p>
    <w:p>
      <w:pPr>
        <w:pStyle w:val="Style2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совершения сделки:</w:t>
      </w:r>
      <w:r>
        <w:rPr>
          <w:rStyle w:val="Subst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4.02.2015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предмет сделки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ополнительное соглашение №3 к Агентскому договору № 28 от 22.02.2008г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держание сделки, в том числе гражданские права и обязанности, на установление, изменение или прекращение которых направлена совершенная сделка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чиная с 15.02.2015г. все права и обязанности агента по Агентскому договору № 28 от 22.02.2008г. (далее по тексту – Договор) переходят от Прежнего Агента к Новому Агенту, в результате чего Новый Агент становится стороной по Договору, а Прежний Агент выбывает из Договора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обязательств по сделке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определенный срок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и выгодоприобретатели по сделке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АО «Ткацкая фабрика «Вперёд» (Принципал), ООО «ИТКОЛ-сервеинг» (Прежний Агент) и ООО «Среда партнеров» (Новый Агент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делки в денежном выражени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 000 000 руб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делки в процентах от стоимости активов эмитента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1,55%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>Сделка является крупной сделко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ведения об одобрении сделки в случае, когда такая сделка была одобрена уполномоченным органом управления эмитента: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добрена решением Совета директоров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ата принятия указанного решения: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3.02.2015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ата составления и номер протокола собрания (заседания) органа управления организации, на котором принято указанное решение, если такое решение принято коллегиальным органом управления организации):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отокол б/н от 13.02.201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совершения сделки:</w:t>
      </w:r>
      <w:r>
        <w:rPr>
          <w:rStyle w:val="Subst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4.02.2015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предмет сделки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ополнительное соглашение от 14.02.2015г. №12 к Агентскому договору №14 от 27.10.2006г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держание сделки, в том числе гражданские права и обязанности, на установление, изменение или прекращение которых направлена совершенная сделка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чиная с 15.02.2015г. все права и обязанности агента по Агентскому договору № 14 от 27.10.2006 г. (далее по тексту – Договор) переходят от Прежнего Агента к Новому Агенту, в результате чего Новый Агент становится стороной по Договору, а Прежний Агент выбывает из Договора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обязательств по сделк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1.10.2015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и выгодоприобретатели по сделке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АО «Ткацкая фабрика «Вперёд» (Принципал), ООО «ИТКОЛ-сервеинг» (Прежний Агент) и ООО «Среда партнеров» (Новый Агент)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делки в денежном выражени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 000 000 руб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делки в процентах от стоимости активов эмитента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1,55%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>Сделка является крупной сделко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ведения об одобрении сделки в случае, когда такая сделка была одобрена уполномоченным органом управления эмитента: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добрена решением Совета директоров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ата принятия указанного решения: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3.02.2015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ата составления и номер протокола собрания (заседания) органа управления организации, на котором принято указанное решение, если такое решение принято коллегиальным органом управления организации):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отокол б/н от 13.02.201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совершения сделки:</w:t>
      </w:r>
      <w:r>
        <w:rPr>
          <w:rStyle w:val="Subst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3.02.2015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предмет сделки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оговор на оказание услуг и выполнение рабо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держание сделки, в том числе гражданские права и обязанности, на установление, изменение или прекращение которых направлена совершенная сделка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сполнитель обязуется оказать услуги по техническому обслуживанию и содержанию зданий (сооружений), принадлежащих Заказчику на праве собственности, а Заказчик обязуется оплатить эти услуги. Услуги оказываются в отношении зданий (помещений): Здание смешанной этажности, лит. Г14, Г15, Г16, Здание смешанной этажности, лит. Г17, Г18, Здание смешанной этажности, лит. Г7, Г8, Г9, Г10, Здание смешанной этажности, лит. Г4, Г5, расположенных по адресу: Московская область, Воскресенский р-он, с. Барановское, ул. Центральная, дом 13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обязательств по сделк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2.02.2016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и выгодоприобретатели по сделке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АО «Ткацкая фабрика «Вперед» (Заказчик) и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ОО «Среда партнеров» (Исполнитель)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делки в денежном выражени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 600 000 руб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делки в процентах от стоимости активов эмитента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5,42%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>Сделка является крупной сделко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ведения об одобрении сделки в случае, когда такая сделка была одобрена уполномоченным органом управления эмитента: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добрена решением Совета директоров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ата принятия указанного решения: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13.02.2015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ата составления и номер протокола собрания (заседания) органа управления организации, на котором принято указанное решение, если такое решение принято коллегиальным органом управления организации):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отокол б/н от 13.02.201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перечень совершенных акционерным обществом в отчетном году сделок, признаваемых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"Об акционерных обществах" сделками, в совершении которых имелась заинтересованность и необходимость одобрения которых уполномоченным органом управления акционерного общества предусмотрена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главой XI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Федерального закона "Об акционерных обществах", с указанием по каждой сделке заинтересованного лица (лиц), существенных условий и органа управления акционерного общества, принявшего решение о ее одобрении</w:t>
      </w:r>
    </w:p>
    <w:p>
      <w:pPr>
        <w:pStyle w:val="Style18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совершения сделки:</w:t>
      </w:r>
      <w:r>
        <w:rPr>
          <w:rStyle w:val="Subst"/>
          <w:rFonts w:cs="Times New Roman" w:ascii="Times New Roman" w:hAnsi="Times New Roman"/>
          <w:sz w:val="24"/>
          <w:szCs w:val="24"/>
          <w:u w:val="single"/>
        </w:rPr>
        <w:t xml:space="preserve"> 22.07.20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предмет сделк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делки, в том числе гражданские права и обязанности, на установление, изменение или прекращение которых направлена совершенная сделк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есение изменений в Договор № 15/Э на оказание услуг и выполнение работ от 15.02.2015г. (далее – Договор) между путем заключения и подписания дополнительного соглашения на следующих условия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полнить пункт 3.10. Договора вторым абзацем в следующей редак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 01 августа 2015 года стоимость работ, изложенных в первом абзаце настоящего пункта увеличивается на 150 000 (Сто пятьдесят тысяч) в т. ч. НДС-18%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ополнить пункт 7.1. Договора вторым абзацем в следующей редак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 01 августа 2015 года стоимость работ Исполнителя изложенных в первом абзаце настоящего пункта увеличивается на 200 000 (Двести тысяч) в т. ч. НДС-18%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нкт 8.1. Договора изложить в следующей редакци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астоящий договор вступает в силу «15» февраля 2015 года и действует до полного исполнения сторонами своих обязательств по Договору»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обязательств по сделке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2.02.2016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и выгодоприобретатели по сделке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АО «Барановское» (Заказчик) и ООО «Среда партнеров» (Исполнител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делки в денежном выражении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00 000 (Двести тысяч)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делки в процентах от стоимости активов эмитента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0,77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>Сделка является сделкой, в совершении которой имеется заинтересова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Heading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добрении сдел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управления эмитента, принявший решение об одобрении сделк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Совет директоров (наблюдательный совет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нятия решения об одобрении сделк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22.07.20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протокола собрания (заседания) уполномоченного органа управления эмитента, на котором принято решение об одобрении сделк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22.07.20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ротокола собрания (заседания) уполномоченного органа управления эмитента, на котором принято решение об одобрении сделк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б/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совершения сделки:</w:t>
      </w:r>
      <w:r>
        <w:rPr>
          <w:rStyle w:val="Subst"/>
          <w:rFonts w:cs="Times New Roman" w:ascii="Times New Roman" w:hAnsi="Times New Roman"/>
          <w:sz w:val="24"/>
          <w:szCs w:val="24"/>
          <w:u w:val="single"/>
        </w:rPr>
        <w:t xml:space="preserve"> 30.10.20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предмет сделки: </w:t>
      </w:r>
      <w:r>
        <w:rPr>
          <w:rFonts w:cs="Times New Roman" w:ascii="Times New Roman" w:hAnsi="Times New Roman"/>
          <w:i/>
          <w:sz w:val="24"/>
          <w:szCs w:val="24"/>
        </w:rPr>
        <w:t>Дополнительное соглашение к Агентскому договору № 14 от 27.10.2006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сделки, в том числе гражданские права и обязанности, на установление, изменение или прекращение которых направлена совершенная сделка: </w:t>
      </w:r>
      <w:r>
        <w:rPr>
          <w:rFonts w:cs="Times New Roman" w:ascii="Times New Roman" w:hAnsi="Times New Roman"/>
          <w:i/>
          <w:sz w:val="24"/>
          <w:szCs w:val="24"/>
        </w:rPr>
        <w:t>Внести изменения в Агентский договор № 14 от 27.10.2006г. между ПАО «Барановское» (Принципал) и ООО «Среда партнеров» (Агент) путем заключения и подписания дополнительного соглашения на следующих услови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 соответствие с пунктами 5.2, 5.3 Агентского договора №14 от 27.10.2006 года (далее - Агентский договор) Стороны решили продлить срок действия Агентского договора на 4 (четыре) месяца. Срок действия Агентского договора продлевается до «29» февраля 2016 года»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обязательств по сделке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29.02.2016г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и выгодоприобретатели по сделке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АО «Барановское» (Принципал) и ООО «Среда партнеров» (Агент)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делки в денежном выражени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не более 500 000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делки в процентах от стоимости активов эмитента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1,83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>Сделка является сделкой, в совершении которой имеется заинтересова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Heading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добрении сдел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управления эмитента, принявший решение об одобрении сделк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Совет директоров (наблюдательный совет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нятия решения об одобрении сделк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29.10.20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протокола собрания (заседания) уполномоченного органа управления эмитента, на котором принято решение об одобрении сделк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29.10.20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ротокола собрания (заседания) уполномоченного органа управления эмитента, на котором принято решение об одобрении сделки:</w:t>
      </w:r>
      <w:r>
        <w:rPr>
          <w:rStyle w:val="Subst"/>
          <w:rFonts w:cs="Times New Roman" w:ascii="Times New Roman" w:hAnsi="Times New Roman"/>
          <w:b w:val="false"/>
          <w:sz w:val="24"/>
          <w:szCs w:val="24"/>
        </w:rPr>
        <w:t xml:space="preserve"> б/н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остав совета директоров (наблюдательного совета) акционерного общества, включая информацию об изменениях в составе совета директоров (наблюдательного совета) акционерного общества, имевших место в отчетном году, и сведения о членах совета директоров (наблюдательного совета)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членами совета директоров (наблюдательного совета) сделки по приобретению или отчуждению акций акционерного общества - также сведения о таких сделках с указанием по каждой сделке даты ее совершения, содержания сделки, категорий (типа) и количества акций акционерного общества, являвшихся предметом сделк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Совета директоров Общества в 2015 году: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с 01.01.2015 по 28.04.2015 в состав Совета директоров входили: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енко Светлана Евгеньевна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тов Игорь Юрьевич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арова Елена Николаевна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 Юрий Викторович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ова Татьяна Владимировна</w:t>
      </w:r>
    </w:p>
    <w:p>
      <w:pPr>
        <w:pStyle w:val="Style18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с 29.04.2015 по 29.06.2015 в состав Совета директоров входили:</w:t>
      </w:r>
    </w:p>
    <w:p>
      <w:pPr>
        <w:pStyle w:val="Style18"/>
        <w:numPr>
          <w:ilvl w:val="0"/>
          <w:numId w:val="6"/>
        </w:numPr>
        <w:ind w:left="1068" w:right="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банок Маргарита Юрьевна,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никова Ирина Викторовна,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ретдинов Шамиль Менсурович,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арова Нина Васильевна,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ркан Ольга Николаевн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м общим собрание акционеров Общества 30.06.2015 года были избраны новые члены Совета директоров в следующем составе: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тникова Ирина Викторовна, 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дретдинов Шамиль Менсурович,  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чарова Нина Васильевна,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икова Евгения Петровна,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а Марина Алиевн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членах совета директоров Общества:</w:t>
      </w:r>
    </w:p>
    <w:p>
      <w:pPr>
        <w:pStyle w:val="Style18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ubst"/>
          <w:rFonts w:cs="Times New Roman" w:ascii="Times New Roman" w:hAnsi="Times New Roman"/>
          <w:sz w:val="24"/>
          <w:szCs w:val="24"/>
          <w:u w:val="single"/>
        </w:rPr>
        <w:t>Щербаков Юрий Викторович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948 года рождения. Образование высшее, закончил Всесоюзный юридический заочный институт в 1984 году, факультет «Советское строительство» по специальности правоведение. В период с июня 2011 года по февраль 2015 года занимал должность Генерального директора ПАО «Ткацкая фабрика «Вперед». В настоящее время занимает должность генерального директора ОАО «Воскресенск-Техноткань» и ООО «Мальцевотек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течение 2015 года Щербаковым Ю.В. сделок по приобретению или отчуждению акций Общества не совершало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numPr>
          <w:ilvl w:val="0"/>
          <w:numId w:val="3"/>
        </w:numPr>
        <w:ind w:left="0" w:first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ubst"/>
          <w:rFonts w:cs="Times New Roman" w:ascii="Times New Roman" w:hAnsi="Times New Roman"/>
          <w:sz w:val="24"/>
          <w:szCs w:val="24"/>
          <w:u w:val="single"/>
        </w:rPr>
        <w:t>Кабатов Игорь Юрьевич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962 года рождения,  образование высшее (в 1985 году закончил МВТУ им. Баумана, специальность- технология и оборудование), к.т.н.; в настоящее время- директор по развитию ООО «ИТКОЛ-сервеинг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течение 2015 года Кабатовым И.Ю. сделок по приобретению или отчуждению акций Общества не совершалось.</w:t>
      </w:r>
    </w:p>
    <w:p>
      <w:pPr>
        <w:pStyle w:val="Normal"/>
        <w:spacing w:lineRule="auto" w:line="240" w:before="0" w:after="0"/>
        <w:ind w:firstLine="567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Style w:val="Subst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именко Светлана Евгеньев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966 года рождения, образование высшее, закончила Московский финансовый институт (МФИ) в 1988 году, специализация – анализ финансово-хозяйственной деятельности и бухгалтерский учет, квалификация – экономист, с 2005 по настоящее время – финансовый директор ООО «ИТКОЛ-сервеинг»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Доля участия в уставном капитале эмитента на 31.12.2015г.: 0%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обыкновенных</w:t>
      </w:r>
      <w:r>
        <w:rPr>
          <w:rFonts w:cs="Times New Roman" w:ascii="Times New Roman" w:hAnsi="Times New Roman"/>
          <w:sz w:val="24"/>
          <w:szCs w:val="24"/>
        </w:rPr>
        <w:t xml:space="preserve"> акций, принадлежащих члену Совета директоров на 31.12.2015г.: 0 штук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ведения о сделке по отчуждению акций акционерного об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сделки: Договор купли продаж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арактеристика отчуждаемых ак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ценных бумаг: обыкновенные именные а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выпуска ценных бумаг: 1-01-09282-А от 21.12.1992г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ыпуска: бездокументарны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итент: Публичное акционерное общество «Ткацкая фабрика «Вперед», зарегистрировано Московской областной регистрационной палатой № 29 (Свидетельство 50:29:01299, дата регистрации 26.06.2002г.), ОГРН 1025000929667 от 19.12.2002г.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митента: Россия, Московская область, Воскресенский район, с. Барановское, ул. Центральная, д. 13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ая стоимость: 1 (Один) рубль за одну ак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данных акций: 7 066 657 (Семь миллионов шестьдесят шесть тысяч шестьсот пятьдесят семь)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ведения о сделке по отчуждению акций акционерного об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сделки: Договор купли продажи ак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арактеристика отчуждаемых акц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ценных бумаг: привилегированные именные акции типа 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выпуска ценных бумаг: 2-01-09282-А от 21.12.1992г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ыпуска: бездокументарны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итент: Публичное акционерное общество «Ткацкая фабрика «Вперед», зарегистрировано Московской областной регистрационной палатой № 29 (Свидетельство 50:29:01299, дата регистрации 26.06.2002г.), ОГРН 1025000929667 от 19.12.2002г.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митента: Россия, Московская область, Воскресенский район, с. Барановское, ул. Центральная, д. 13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ая стоимость: 1 (Один) рубль за одну ак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данных акций: 213 (Двести тринадцать) акций.</w:t>
      </w:r>
    </w:p>
    <w:p>
      <w:pPr>
        <w:pStyle w:val="Normal"/>
        <w:spacing w:lineRule="auto" w:line="240" w:before="0" w:after="0"/>
        <w:ind w:firstLine="567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Style w:val="Subst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едова Татьяна Владимировна</w:t>
      </w:r>
      <w:r>
        <w:rPr>
          <w:rFonts w:cs="Times New Roman" w:ascii="Times New Roman" w:hAnsi="Times New Roman"/>
          <w:i/>
          <w:sz w:val="24"/>
          <w:szCs w:val="24"/>
        </w:rPr>
        <w:t xml:space="preserve"> – 1963 года рождения, образование высшее, закончила Московский институт инженеров транспорта (МИИТ) в 1987 году, специализация Строительные дорожные машины, квалификация – инженер – механик, последние пять лет работала: в ЗАО «Промышленная группа «Спектр – Авто» помощником генерального директора, с 2007 года начальник управления развития ООО «ИТКОЛ-сервеинг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течение 2015 года Седовой Т.В. сделок по приобретению или отчуждению акций Общества не совершалось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Гончарова Елена Николаевна,</w:t>
      </w:r>
      <w:r>
        <w:rPr>
          <w:rFonts w:cs="Times New Roman" w:ascii="Times New Roman" w:hAnsi="Times New Roman"/>
          <w:i/>
          <w:sz w:val="24"/>
          <w:szCs w:val="24"/>
        </w:rPr>
        <w:t xml:space="preserve"> 1979 года рождения, образование высшее, в 2003 году закончила Орловский коммерческий институт, факультет бухгалтерского учета и аудита, по специальности экономист, в настоящее время  работает в должности начальника расчетно-кассового отдела ООО «ИТКОЛ-сервеинг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течение 2015 года Гончаровой Е.Н. сделок по приобретению или отчуждению акций Общества не совершало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Style w:val="Subst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Subst"/>
          <w:rFonts w:cs="Times New Roman" w:ascii="Times New Roman" w:hAnsi="Times New Roman"/>
          <w:sz w:val="24"/>
          <w:szCs w:val="24"/>
          <w:u w:val="single"/>
        </w:rPr>
        <w:t>Лабанок Маргарита Юрьевна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979 года рождения. Образование высшее, закончила Белорусский государственный экономический университет, специализация - экономика и управление на предприятии. С 2008 года по настоящее время – Генеральный директор ООО «Национальное агентство клинической фармакологии и фармации».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Доля участия в уставном капитале эмитента на 31.12.2015г.: 99,97%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обыкновенных</w:t>
      </w:r>
      <w:r>
        <w:rPr>
          <w:rFonts w:cs="Times New Roman" w:ascii="Times New Roman" w:hAnsi="Times New Roman"/>
          <w:sz w:val="24"/>
          <w:szCs w:val="24"/>
        </w:rPr>
        <w:t xml:space="preserve"> акций на 31.12.2015г.: 15 008 943 штуки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сделке по приобретению акций акционерного об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сделки: Договор купли продажи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иобретенных ак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ценных бумаг: обыкновенные именные а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выпуска ценных бумаг: 1-01-09282-А от 21.12.1992г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ыпуска: бездокументарны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итент: Публичное акционерное общество «Ткацкая фабрика «Вперед», зарегистрировано Московской областной регистрационной палатой № 29 (Свидетельство 50:29:01299, дата регистрации 26.06.2002г.), ОГРН 1025000929667 от 19.12.2002г.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митента: Россия, Московская область, Воскресенский район, с. Барановское, ул. Центральная, д. 13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ая стоимость: 1 (Один) рубль за одну ак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риобретенных акций: 7 066 657 (Семь миллионов шестьдесят шесть тысяч шестьсот пятьдесят семь) акций.</w:t>
      </w:r>
    </w:p>
    <w:p>
      <w:pPr>
        <w:pStyle w:val="Normal"/>
        <w:spacing w:lineRule="auto" w:line="240" w:before="0" w:after="0"/>
        <w:ind w:firstLine="567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сделке по приобретению акций акционерного об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сделки: Договор купли продажи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иобретенных акц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ценных бумаг: привилегированные именные акции типа 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выпуска ценных бумаг: 2-01-09282-А от 21.12.1992г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ыпуска: бездокументарны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итент: Публичное акционерное общество «Ткацкая фабрика «Вперед», зарегистрировано Московской областной регистрационной палатой № 29 (Свидетельство 50:29:01299, дата регистрации 26.06.2002г.), ОГРН 1025000929667 от 19.12.2002г.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митента: Россия, Московская область, Воскресенский район, с. Барановское, ул. Центральная, д. 13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ая стоимость: 1 (Один) рубль за одну ак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риобретенных акций: 213 (Двести тринадцать) акций.</w:t>
      </w:r>
    </w:p>
    <w:p>
      <w:pPr>
        <w:pStyle w:val="Normal"/>
        <w:spacing w:lineRule="auto" w:line="240" w:before="0" w:after="0"/>
        <w:ind w:firstLine="567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сделке по приобретению акций акционерного об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сделки: Договор купли продажи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иобретенных ак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ценных бумаг: обыкновенные именные а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выпуска ценных бумаг: 1-01-09282-А от 21.12.1992г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ыпуска: бездокументарны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итент: Публичное акционерное общество «Ткацкая фабрика «Вперед», зарегистрировано Московской областной регистрационной палатой № 29 (Свидетельство 50:29:01299, дата регистрации 26.06.2002г.), ОГРН 1025000929667 от 19.12.2002г.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митента: Россия, Московская область, Воскресенский район, с. Барановское, ул. Центральная, д. 13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ая стоимость: 1 (Один) рубль за одну ак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риобретенных акций: 7 942 286 (семь миллионов девятьсот сорок две тысячи двести восемьдесят шесть)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сделке по приобретению акций акционерного об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сделки: Договор купли продажи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иобретенных акц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ценных бумаг: привилегированные именные акции типа 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выпуска ценных бумаг: 2-01-09282-А от 21.12.1992г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ыпуска: бездокументарны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митент: Публичное акционерное общество «Ткацкая фабрика «Вперед», зарегистрировано Московской областной регистрационной палатой № 29 (Свидетельство 50:29:01299, дата регистрации 26.06.2002г.), ОГРН 1025000929667 от 19.12.2002г.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митента: Россия, Московская область, Воскресенский район, с. Барановское, ул. Центральная, д. 13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ая стоимость: 1 (Один) рубль за одну ак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риобретенных акций: 436 (четыреста тридцать шесть) ак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тникова Ирина Викторовна,</w:t>
      </w:r>
      <w:r>
        <w:rPr>
          <w:rFonts w:cs="Times New Roman" w:ascii="Times New Roman" w:hAnsi="Times New Roman"/>
          <w:i/>
          <w:sz w:val="24"/>
          <w:szCs w:val="24"/>
        </w:rPr>
        <w:t xml:space="preserve"> 1961 года рождения, образование высшее, закончила Московский лесотехнический институт, специальность – инженер-экономист. С 2008 года по настоящее время – Генеральный директор ООО «Среда партнер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течение 2015 года Ратниковой И.В. сделок по приобретению или отчуждению акций Общества не совершало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едретдинов Шамиль Менсурович,</w:t>
      </w:r>
      <w:r>
        <w:rPr>
          <w:rFonts w:cs="Times New Roman" w:ascii="Times New Roman" w:hAnsi="Times New Roman"/>
          <w:i/>
          <w:sz w:val="24"/>
          <w:szCs w:val="24"/>
        </w:rPr>
        <w:t xml:space="preserve"> 1976 года рождения, образование высшее, закончил МГТУ «СТАНКИН», специализация – технология машиностроения. С 2009 года по сентябрь 2010 года – руководитель Отдела обеспечения ООО «Среда партнеров», с октября 2010 года по настоящее время – руководитель Отдела снабжения и обеспечения ООО «Шанте Бьюти». С февраля 2015 года – Генеральный директор ПАО «Барановско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течение 2015 года Бедретдиновым Ш.М. сделок по приобретению или отчуждению акций Общества не совершалось.</w:t>
      </w:r>
    </w:p>
    <w:p>
      <w:pPr>
        <w:pStyle w:val="Normal"/>
        <w:spacing w:lineRule="auto" w:line="240" w:before="0" w:after="0"/>
        <w:ind w:firstLine="567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очарова Нина Васильевна,</w:t>
      </w:r>
      <w:r>
        <w:rPr>
          <w:rFonts w:cs="Times New Roman" w:ascii="Times New Roman" w:hAnsi="Times New Roman"/>
          <w:i/>
          <w:sz w:val="24"/>
          <w:szCs w:val="24"/>
        </w:rPr>
        <w:t xml:space="preserve"> 1960 года рождения, образование среднее техническое, техникум министерства заготовок РСФСР, специальность – техник-технолог. С января 2009 года по январь 2011 года – начальник производства в производстве косметики и бытовой химии ООО «Шанте Бьюти», с января 2011 года по настоящее время  - начальник обособленного подразделения ООО «Шанте Бью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течение 2015 года Бочаровой Н.В. сделок по приобретению или отчуждению акций Общества не совершалось.</w:t>
      </w:r>
    </w:p>
    <w:p>
      <w:pPr>
        <w:pStyle w:val="Normal"/>
        <w:spacing w:lineRule="auto" w:line="240" w:before="0" w:after="0"/>
        <w:ind w:firstLine="567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уркан Ольга Николаевна,</w:t>
      </w:r>
      <w:r>
        <w:rPr>
          <w:rFonts w:cs="Times New Roman" w:ascii="Times New Roman" w:hAnsi="Times New Roman"/>
          <w:i/>
          <w:sz w:val="24"/>
          <w:szCs w:val="24"/>
        </w:rPr>
        <w:t xml:space="preserve"> 1971 года рождения, образование высшее, закончила Львовский торгово-экономический институт, специальность – экономист. С декабря 2009 года по апрель 2010 года – бухгалтер ООО «ТрансКонсалтингГрупп», с апреля 2010 года по сентябрь 2011 года – бухгалтер ООО «Среда партнеров», с октября 2011 по настоящее время – заместитель главного бухгалтера ООО «Шанте Бью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течение 2015 года Цуркан О.Н. сделок по приобретению или отчуждению акций Общества не совершалось.</w:t>
      </w:r>
    </w:p>
    <w:p>
      <w:pPr>
        <w:pStyle w:val="Normal"/>
        <w:spacing w:lineRule="auto" w:line="240" w:before="0" w:after="0"/>
        <w:ind w:firstLine="567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ирикова Евгения Петровна,</w:t>
      </w:r>
      <w:r>
        <w:rPr>
          <w:rFonts w:cs="Times New Roman" w:ascii="Times New Roman" w:hAnsi="Times New Roman"/>
          <w:i/>
          <w:sz w:val="24"/>
          <w:szCs w:val="24"/>
        </w:rPr>
        <w:t xml:space="preserve"> 1981 года рождения, образование высшее, закончила Белорусский Национальный Технический Университет, специальность – экономист. С июля 2013 года по настоящее время – Руководитель планово-экономического отдела ООО «Шанте Бью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течение 2015 года Кириковой Е.П. сделок по приобретению или отчуждению акций Общества не совершалось.</w:t>
      </w:r>
    </w:p>
    <w:p>
      <w:pPr>
        <w:pStyle w:val="Normal"/>
        <w:spacing w:lineRule="auto" w:line="240" w:before="0" w:after="0"/>
        <w:ind w:firstLine="567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авлова Марина Алиевна,</w:t>
      </w:r>
      <w:r>
        <w:rPr>
          <w:rFonts w:cs="Times New Roman" w:ascii="Times New Roman" w:hAnsi="Times New Roman"/>
          <w:i/>
          <w:sz w:val="24"/>
          <w:szCs w:val="24"/>
        </w:rPr>
        <w:t xml:space="preserve"> 1969 года рождения, образование высшее, закончила Московскую Государственную Академию легкой промышленности, специальность – инженер-экономист. С сентября 2012 года по апрель 2013 года – Менеджер по продажам ООО «Аптека», с апреля 2013 года по май 2015 года – Менеджер по продажам ООО «Шанте Бьюти», с июня 2015 года по настоящее время – Менеджер по работе с ключевыми клиентами ООО «Шанте Бью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течение 2015 года Павловой М.А. сделок по приобретению или отчуждению акций Общества не совершалось.</w:t>
      </w:r>
    </w:p>
    <w:p>
      <w:pPr>
        <w:pStyle w:val="Normal"/>
        <w:spacing w:lineRule="auto" w:line="240" w:before="0" w:after="0"/>
        <w:ind w:firstLine="567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сведения о лице, занимающем должность (осуществляющем функции) единоличного исполнительного органа (управляющем, управляющей организации) акционерного общества, и членах коллегиального исполнительного органа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лицом, занимающим должность (осуществляющим функции) единоличного исполнительного органа, и (или) членами коллегиального исполнительного органа сделки по приобретению или отчуждению акций акционерного общества, - также сведения о таких сделках с указанием по каждой сделке даты ее совершения, содержания сделки, категории (типа) и количества акций акционерного общества, являвшихся предметом сделк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ериод с 01.01.2015 по 14.02.2015 Генеральным директором Общества являлся: </w:t>
      </w:r>
    </w:p>
    <w:p>
      <w:pPr>
        <w:pStyle w:val="Normal"/>
        <w:spacing w:lineRule="auto" w:line="240" w:before="0" w:after="0"/>
        <w:ind w:firstLine="540"/>
        <w:rPr>
          <w:rStyle w:val="Subst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ubst"/>
          <w:rFonts w:cs="Times New Roman" w:ascii="Times New Roman" w:hAnsi="Times New Roman"/>
          <w:sz w:val="24"/>
          <w:szCs w:val="24"/>
          <w:u w:val="single"/>
        </w:rPr>
        <w:t>Щербаков Юрий Викторович</w:t>
      </w:r>
      <w:r>
        <w:rPr>
          <w:rStyle w:val="Subst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565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5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ТКОЛ-сервеинг»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иректо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.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Воскресенск-Техноткань»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1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Ткацкая фабрика «Вперед»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.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альцевотекс»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Times New Roman" w:ascii="Times New Roman" w:hAnsi="Times New Roman"/>
          <w:sz w:val="24"/>
          <w:szCs w:val="24"/>
        </w:rPr>
        <w:t xml:space="preserve"> эмитент не выпускал оп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и участия лица в уставном (складочном) капитале (паевом фонде) дочерних и зависимых обществ эмитента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ей не име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Times New Roman" w:ascii="Times New Roman" w:hAnsi="Times New Roman"/>
          <w:sz w:val="24"/>
          <w:szCs w:val="24"/>
        </w:rPr>
        <w:t>указанных родственных связей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к указанным видам ответственности не привлекалось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л</w:t>
      </w:r>
      <w:r>
        <w:rPr>
          <w:rStyle w:val="Subst"/>
          <w:rFonts w:cs="Times New Roman" w:ascii="Times New Roman" w:hAnsi="Times New Roman"/>
          <w:sz w:val="24"/>
          <w:szCs w:val="24"/>
        </w:rPr>
        <w:t>ицо указанных должностей не занимало.</w:t>
      </w:r>
    </w:p>
    <w:p>
      <w:pPr>
        <w:pStyle w:val="Normal"/>
        <w:spacing w:lineRule="auto" w:line="240" w:before="0" w:after="0"/>
        <w:ind w:firstLine="567"/>
        <w:jc w:val="both"/>
        <w:rPr>
          <w:rStyle w:val="Subs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ериод с 01.01.2015 по 14.02.2015 Генеральным директором Общества являлся: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 xml:space="preserve"> Бедретдинов Шамиль Менсурович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10137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565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5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реда партнеров"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еспечения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.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Шанте Бьюти"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снабжения и обеспечения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.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"Барановское"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Доли участия в уставном капитале эмитента/обыкновенных акций не имеет</w:t>
      </w:r>
    </w:p>
    <w:p>
      <w:pPr>
        <w:pStyle w:val="SubHeading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b/>
          <w:i/>
          <w:sz w:val="24"/>
          <w:szCs w:val="24"/>
        </w:rPr>
        <w:t>л</w:t>
      </w:r>
      <w:r>
        <w:rPr>
          <w:rStyle w:val="Subst"/>
          <w:bCs w:val="false"/>
          <w:iCs w:val="false"/>
          <w:sz w:val="24"/>
          <w:szCs w:val="24"/>
        </w:rPr>
        <w:t>ицо указанных долей не имее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Fonts w:cs="Times New Roman" w:ascii="Times New Roman" w:hAnsi="Times New Roman"/>
          <w:b/>
          <w:i/>
          <w:sz w:val="24"/>
          <w:szCs w:val="24"/>
        </w:rPr>
        <w:t>у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казанных родственных связей не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к указанным видам ответственности не привлекалос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Times New Roman" w:ascii="Times New Roman" w:hAnsi="Times New Roman"/>
          <w:bCs w:val="false"/>
          <w:iCs w:val="false"/>
          <w:sz w:val="24"/>
          <w:szCs w:val="24"/>
        </w:rPr>
        <w:t>лицо указанных должностей не занимало</w:t>
      </w:r>
    </w:p>
    <w:p>
      <w:pPr>
        <w:pStyle w:val="Style18"/>
        <w:ind w:left="5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ложения политики акционерного общества в области вознаграждения и (или) компенсации расходов, а также сведения по каждому из органов управления акционерного общества (за исключением физического лица, занимавшего должность (осуществлявшего функции) единоличного исполнительного органа управления акционерного общества, если только таким лицом не являлся управляющий) с указанием размера всех видов вознаграждения, включая заработную плату членов органов управления акционерного общества, являвшихся его работниками, в том числе работавших по совместительству, премии, комиссионные, вознаграждения, отдельно выплаченные за участие в работе соответствующего органа управления, иные виды вознаграждения, которые были выплачены акционерным обществом в течение отчетного года, и с указанием размера расходов, связанных с исполнением функций членов органов управления акционерного общества, компенсированных акционерным обществом в течение отчетного года. Если акционерным обществом выплачивалось вознаграждение и (или) компенсировались расходы лицу, которое одновременно являлось членом совета директоров (наблюдательного совета) акционерного общества и входило в состав коллегиального исполнительного органа (правления, дирекции) акционерного общества, выплаченное вознаграждение и (или) компенсированные расходы такого лица, связанные с осуществлением им функций члена совета директоров (наблюдательного совета) акционерного общества, включаются в совокупный размер выплаченного вознаграждения и (или) компенсированных расходов по совету директоров (наблюдательному совету) акционерного общества, а иные виды выплаченного вознаграждения и (или) компенсированных расходов такого лица включаются в совокупный размер вознаграждения и (или) компенсированных расходов по коллегиальному исполнительному органу (правлению, дирекции) акционерного общества.</w:t>
      </w:r>
    </w:p>
    <w:p>
      <w:pPr>
        <w:pStyle w:val="Normal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ам Совета директоров ПАО «Барановское» по итогам деятельности Общества в 2015 году вознаграждения (компенсации расходов) за осуществление функций членов Совета директоров не выплачивались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ми членами органов управления общества, которые в течение 2015 года получали вознаграждение за выполнение управленческих функций, являлись в разные периоды единоличные исполнительные органы Общества - генеральный директор Щербаков Ю.В., генеральный директор Бедретдинов Ш.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аграждение единоличного исполнительного органа в соответствии с трудовым договором определяется как фиксированная сумма (ежемесячный оклад), иные расходы единоличного исполнительного органа в 2015 году не компенсировались.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Сведения (отчет) о соблюдении акционерным обществом принципов и рекомендаций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корпоративного управления, рекомендованного к применению Банком России.</w:t>
      </w:r>
    </w:p>
    <w:p>
      <w:pPr>
        <w:pStyle w:val="Style18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екс корпоративного управления соблюдается Обществом в части, совпадающей с требованиями Федерального закона от 26 декабря 1995 г. N 208-ФЗ «Об акционерных обществах» и обязательными требованиями Банка России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акционеров Обществ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Сведения об утверждении годового отчета общим собранием акционеров или советом директоров акционерного общества, если вопрос об утверждении годового отчета отнесен уставом акционерного общества к его компетенции, а также иную информацию, предусмотренную уставом или внутренним документом акционерного обществ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довой отчет ПАО «Барановское» за 2015 год утвержден решением очередного (годового) общего собрания акционеров от _______________ года (Протокол ___ от ______________года)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енеральный директор</w:t>
        <w:tab/>
        <w:tab/>
        <w:tab/>
        <w:tab/>
        <w:t xml:space="preserve">Бедретдинов Ш.М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ный бухгалтер</w:t>
        <w:tab/>
        <w:tab/>
        <w:tab/>
        <w:tab/>
        <w:tab/>
        <w:t>Войтович Е.Л.</w:t>
      </w:r>
    </w:p>
    <w:p>
      <w:pPr>
        <w:pStyle w:val="Normal"/>
        <w:widowControl w:val="false"/>
        <w:snapToGrid w:val="false"/>
        <w:spacing w:lineRule="auto" w:line="240"/>
        <w:ind w:firstLine="360"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  <w:bookmarkStart w:id="1" w:name="5_2_7_1_9_C_1"/>
      <w:bookmarkStart w:id="2" w:name="5_2_7_1_9_C_1"/>
      <w:bookmarkEnd w:id="2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0" w:gutter="0" w:header="0" w:top="89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ubst">
    <w:name w:val="Subst"/>
    <w:qFormat/>
    <w:rPr>
      <w:b/>
      <w:bCs/>
      <w:i/>
      <w:iCs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2EC3B66B634FBE095985DD00EBCE9AA898BC944229FD1FF192594E38IE09M" TargetMode="External"/><Relationship Id="rId3" Type="http://schemas.openxmlformats.org/officeDocument/2006/relationships/hyperlink" Target="consultantplus://offline/ref=A02EC3B66B634FBE095985DD00EBCE9AA898BC944229FD1FF192594E38IE09M" TargetMode="External"/><Relationship Id="rId4" Type="http://schemas.openxmlformats.org/officeDocument/2006/relationships/hyperlink" Target="consultantplus://offline/ref=A02EC3B66B634FBE095985DD00EBCE9AA898BC944229FD1FF192594E38E9FD3E6942F6FCB0B86562I80DM" TargetMode="External"/><Relationship Id="rId5" Type="http://schemas.openxmlformats.org/officeDocument/2006/relationships/hyperlink" Target="consultantplus://offline/ref=DDFF29D724A1E893A8E7291923ECECEBEAC599FA19DA44D949237A64124ED648196BD9EA37558A8CYBC4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4:00Z</dcterms:created>
  <dc:creator>jurist02</dc:creator>
  <dc:description/>
  <cp:keywords/>
  <dc:language>en-US</dc:language>
  <cp:lastModifiedBy>Татьяна Коршунова</cp:lastModifiedBy>
  <cp:lastPrinted>2016-05-30T13:36:00Z</cp:lastPrinted>
  <dcterms:modified xsi:type="dcterms:W3CDTF">2016-05-31T15:39:00Z</dcterms:modified>
  <cp:revision>24</cp:revision>
  <dc:subject/>
  <dc:title/>
</cp:coreProperties>
</file>